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13 года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и  дополнений  в  Устав 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п.1 ч.10 ст.35 Федерального закона от 06.10.2003 г. № 131-ФЗ «Об общих  принципах  организации  местного  самоуправления  в  Российской  Федерации» (с последующими изменениями), п.1 ст. 23 Устава сельского поселения  «Размахнинское»,  Совет сельского поселения «Размахнинское» решил:</w:t>
      </w:r>
    </w:p>
    <w:p>
      <w:pPr>
        <w:pStyle w:val="Style17"/>
        <w:numPr>
          <w:ilvl w:val="0"/>
          <w:numId w:val="1"/>
        </w:numPr>
        <w:ind w:left="142" w:hanging="0"/>
        <w:rPr/>
      </w:pPr>
      <w:r>
        <w:rPr>
          <w:sz w:val="28"/>
          <w:szCs w:val="28"/>
        </w:rPr>
        <w:t>Внести в Устав сельского поселения «Размахнинское», принятый решением Совета  от 27.12.2010 № 31 в редакции решений Совета сельского поселения от 24.05.2011года №11, 22.08.2011года  №19, 28.12.2011 года №8, 28.03.2012 года №15,  20.09.2012 года №34, 06.12.2012 №47  следующие изменения: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ункт 4 части 1 статьи 8 Устава  исключить.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ункт 1 части 8 статьи 29 изложить в новой редакции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«1)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»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Часть 5 статьи 12 изложить в новой редакции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«5. Днем голосования на выборах в органы местного самоуправления сельского поселения является второе воскресенье сентября года, в котором иссекают сроки полномочий  указанных органов или депутатов представительного органа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 воскресенье сентября объявлено в установленном порядке  рабочим днем, днем окончания срока, на который избираются указанные органы или депутаты, является третье воскресенье сентября.»</w:t>
      </w:r>
    </w:p>
    <w:p>
      <w:pPr>
        <w:pStyle w:val="Style17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ункт 2 части 1 статьи 30 Устава изложить в новой редакции: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«1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поселения»   </w:t>
      </w:r>
    </w:p>
    <w:p>
      <w:pPr>
        <w:pStyle w:val="Style17"/>
        <w:numPr>
          <w:ilvl w:val="0"/>
          <w:numId w:val="1"/>
        </w:numPr>
        <w:ind w:left="142" w:hanging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6. Настоящее  решение  о внесении  изменений в Устав сельского поселения «Размахнинское»  направить на государственную регистрацию  в Управление Министерства  юстиции  Российской Федерации по Забайкальскому краю.</w:t>
      </w:r>
    </w:p>
    <w:p>
      <w:pPr>
        <w:pStyle w:val="Style17"/>
        <w:ind w:lef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7. После государственной регистрации  обнародовать данное  решение на информационном стенде администрации  сельского  поселения  «Размахнинское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Style17"/>
        <w:spacing w:before="0" w:after="200"/>
        <w:contextualSpacing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7:00Z</dcterms:created>
  <dc:creator>Пользователь</dc:creator>
  <dc:description/>
  <cp:keywords/>
  <dc:language>en-US</dc:language>
  <cp:lastModifiedBy>Пользователь</cp:lastModifiedBy>
  <cp:lastPrinted>2012-12-11T09:41:00Z</cp:lastPrinted>
  <dcterms:modified xsi:type="dcterms:W3CDTF">2013-10-11T03:57:00Z</dcterms:modified>
  <cp:revision>2</cp:revision>
  <dc:subject/>
  <dc:title/>
</cp:coreProperties>
</file>